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9/2024</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CLOSING DATE: 5 August 2024</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bCs/>
                <w:sz w:val="20"/>
                <w:lang w:val="en-GB"/>
              </w:rPr>
            </w:pPr>
            <w:r>
              <w:rPr>
                <w:rFonts w:cs="Arial Narrow" w:ascii="Arial Narrow" w:hAnsi="Arial Narrow"/>
                <w:b/>
                <w:bCs/>
                <w:sz w:val="20"/>
                <w:lang w:val="en-GB"/>
              </w:rPr>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 OF A SERVICE PROVIDER/S FOR INTEGRATED PEST CONTROL MANAGEMENT SERVICES FOR A PERIOD OF SIXTY (60 ) MONTHS FOR ALL SARS OFFICE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859844246"/>
            <w:bookmarkStart w:id="1" w:name="__Fieldmark__0_285984424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859844246"/>
            <w:bookmarkStart w:id="3" w:name="__Fieldmark__1_285984424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859844246"/>
            <w:bookmarkStart w:id="5" w:name="__Fieldmark__2_285984424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859844246"/>
            <w:bookmarkStart w:id="7" w:name="__Fieldmark__3_285984424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SPECIFIC GOALS]</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859844246"/>
            <w:bookmarkStart w:id="9" w:name="__Fieldmark__4_285984424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859844246"/>
            <w:bookmarkStart w:id="11" w:name="__Fieldmark__5_285984424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859844246"/>
            <w:bookmarkStart w:id="13" w:name="__Fieldmark__6_285984424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859844246"/>
            <w:bookmarkStart w:id="15" w:name="__Fieldmark__7_285984424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859844246"/>
            <w:bookmarkStart w:id="17" w:name="__Fieldmark__8_285984424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859844246"/>
            <w:bookmarkStart w:id="19" w:name="__Fieldmark__9_285984424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859844246"/>
            <w:bookmarkStart w:id="21" w:name="__Fieldmark__10_285984424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859844246"/>
            <w:bookmarkStart w:id="23" w:name="__Fieldmark__11_285984424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859844246"/>
            <w:bookmarkStart w:id="25" w:name="__Fieldmark__12_285984424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859844246"/>
            <w:bookmarkStart w:id="27" w:name="__Fieldmark__13_285984424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859844246"/>
            <w:bookmarkStart w:id="29" w:name="__Fieldmark__14_285984424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859844246"/>
            <w:bookmarkStart w:id="31" w:name="__Fieldmark__15_285984424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859844246"/>
            <w:bookmarkStart w:id="33" w:name="__Fieldmark__16_285984424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859844246"/>
            <w:bookmarkStart w:id="35" w:name="__Fieldmark__17_285984424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8:54:00Z</dcterms:created>
  <dc:creator>DSE</dc:creator>
  <dc:description/>
  <cp:keywords/>
  <dc:language>en-US</dc:language>
  <cp:lastModifiedBy>Philani Zamla</cp:lastModifiedBy>
  <cp:lastPrinted>2020-03-24T13:08:00Z</cp:lastPrinted>
  <dcterms:modified xsi:type="dcterms:W3CDTF">2024-07-03T08:5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